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трав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зупинки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Шахтопроходка» на «Храм Святого Миколая Чудотворця» (автор Фіалка Н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зупинки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Шахтопроходка» на «Храм Святого Миколая Чудотворця» (автор Фіалка Н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питання належить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зупинки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Шахтопроходка» на «Храм Святого Миколая Чудотворця» (автор Фіалка Н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5-10T08:51:00Z</dcterms:modified>
  <cp:revision>18</cp:revision>
  <dc:subject/>
  <dc:title> </dc:title>
</cp:coreProperties>
</file>